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multiinstrumental version of Bach's Passacaglia (yes, the nex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Bach organ piece after the Toccata in D min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velocities and patches are ready for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512K GUS; if you have less, fir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ile and remove some patch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IDI setups: maybe you'll have to clear off all velocit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lume controls; also some patches I used were intended to be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io Fabb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           | In Braz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and Mineral Engineering     | Space Reserch Institute (IN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sota Supercomputer Institute | Laboratory for Materials and Sensors(LAS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apolis MN 55455-0220 USA     | 12225 Sao Jose dos Campos S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bri@msi.umn.edu                | fabbri@las.in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br001@maroon.tc.umn.edu   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